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программы: «Управление муниципальными финансами и создание условий для эффективного управления муниципальными финансами»     отчетный период 12 месяцев 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60"/>
        <w:gridCol w:w="2127"/>
        <w:gridCol w:w="1464"/>
        <w:gridCol w:w="1551"/>
        <w:gridCol w:w="1559"/>
        <w:gridCol w:w="1984"/>
        <w:gridCol w:w="1380"/>
        <w:gridCol w:w="1314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ого собы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ой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1 «Нормативно-методическое обеспечение и организация бюджетного процесса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7,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о оплате труда работников органов местного самоуправления Лакедемо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акедемо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з/п и начис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5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ходы на обеспечение функций органов местного самоуправления Лакедемо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акедемоно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и создание условий для эффективного управления униципальными финанса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аппарата администрации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Лакедемоновского сельского поселения в рамках подпрограммы « Нормативно-методическое, информационное обеспечение и организация бюджетного процесса » муниципальной программы Лакедемоновского сельского поселения «Управление муниципальными финансами и создание условий для эффективного управления муниципальными финансами 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Лакедемоновского сельского по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: земельный налог, транспортный налог, налог на имуще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.01.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фициальную публикацию нормативно-правовых актов, проектов правовых актов Лакедемоновского сельского поселения и иных информационных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13"/>
      <w:bookmarkEnd w:id="0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21:00Z</dcterms:created>
  <dc:creator>1</dc:creator>
  <dc:description/>
  <cp:keywords/>
  <dc:language>en-US</dc:language>
  <cp:lastModifiedBy>USER</cp:lastModifiedBy>
  <cp:lastPrinted>2021-02-12T11:12:00Z</cp:lastPrinted>
  <dcterms:modified xsi:type="dcterms:W3CDTF">2021-02-12T08:12:00Z</dcterms:modified>
  <cp:revision>45</cp:revision>
  <dc:subject/>
  <dc:title/>
</cp:coreProperties>
</file>